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802036942"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787713878"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269009345"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812759609"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380739036"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2132959381"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389795319"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110440816"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553548590"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332976999"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936066351"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47413952"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984617725"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874041699"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953546352"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2049398676"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242398643"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676412427"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386769996"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222469294"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526615936"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664548219"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489287147"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28260649"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2073837209"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970712015"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